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Style w:val="FontStyle19"/>
          <w:b/>
          <w:sz w:val="24"/>
          <w:szCs w:val="24"/>
        </w:rPr>
        <w:t>Приложение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pacing w:val="20"/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bg-BG"/>
        </w:rPr>
        <w:t>Д Е К Л А Р А Ц И 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липса на свързаност с друг участник по чл. 55, ал. 7 ЗОП, както и за лип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на обстоятелство по чл. 8, ал. 8, т. 2 ЗО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2"/>
      </w:tblGrid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писаният/ата ………………………………………………………………………..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трите имена)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нни по документ за самоличност 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номер на лична карта, дата, орган и място на издаването)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качеството си на ……………………………………………………………………….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длъжност)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…………………………………………………………………………………………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наименование на участника)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ИК/БУЛСТАТ 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…,</w:t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ъв връзка с участието в открита процедура за възлагане на обществена поръчка, с предмет: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Изпълнение на строително монтажни работи 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”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bg-BG"/>
        </w:rPr>
        <w:t>ДЕКЛАРИРАМ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звестна ми е отговорността по чл. 313 НК за неверни данни.</w:t>
            </w:r>
          </w:p>
        </w:tc>
      </w:tr>
    </w:tbl>
    <w:p>
      <w:pPr>
        <w:pStyle w:val="Normal"/>
        <w:autoSpaceDE w:val="false"/>
        <w:spacing w:before="0" w:after="6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extBody"/>
        <w:spacing w:before="120" w:after="60"/>
        <w:ind w:firstLine="708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Задължавам се, </w:t>
      </w:r>
      <w:r>
        <w:rPr>
          <w:rFonts w:cs="Times New Roman" w:ascii="Times New Roman" w:hAnsi="Times New Roman"/>
          <w:sz w:val="24"/>
          <w:szCs w:val="24"/>
          <w:lang w:val="bg-BG"/>
        </w:rPr>
        <w:t>в случай че след публичното оповестяване на списъка с участниците подали оферти в настоящата процедура се окаже, че са настъпили промени в декларираните от мен обстоятелствата по т. 1 и т. 2 от настоящата декларация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уведомя Възложителя в 7 – дневен срок от  деня на настъпването им.</w:t>
      </w:r>
    </w:p>
    <w:p>
      <w:pPr>
        <w:pStyle w:val="TextBody"/>
        <w:spacing w:before="60" w:after="6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extBody"/>
        <w:spacing w:before="60" w:after="60"/>
        <w:ind w:firstLine="708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ме и фамилия: 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пис и печат: ...........................</w:t>
      </w:r>
    </w:p>
    <w:sectPr>
      <w:footerReference w:type="default" r:id="rId2"/>
      <w:type w:val="nextPage"/>
      <w:pgSz w:w="11906" w:h="16838"/>
      <w:pgMar w:left="1417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;Arial" w:hAnsi="Timok;Arial" w:eastAsia="Times New Roman" w:cs="Timok;Arial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CharCharCharCharCharCharCharCharChar1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ind w:firstLine="751"/>
      <w:jc w:val="left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26:00Z</dcterms:created>
  <dc:creator>OA Plovdiv - Kasabov</dc:creator>
  <dc:description/>
  <cp:keywords/>
  <dc:language>en-US</dc:language>
  <cp:lastModifiedBy>Savka</cp:lastModifiedBy>
  <cp:lastPrinted>2014-08-01T10:43:00Z</cp:lastPrinted>
  <dcterms:modified xsi:type="dcterms:W3CDTF">2016-01-11T05:23:00Z</dcterms:modified>
  <cp:revision>38</cp:revision>
  <dc:subject/>
  <dc:title>obr.8</dc:title>
</cp:coreProperties>
</file>